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Б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обязательное)</w:t>
      </w:r>
    </w:p>
    <w:p>
      <w:pPr>
        <w:pStyle w:val="Normal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ИНИСТЕРСТВО НАУКИ И ТЕХНОЛОГИИ РОССИЙСКОЙ ФЕДЕРАЦИИ</w:t>
      </w:r>
    </w:p>
    <w:p>
      <w:pPr>
        <w:pStyle w:val="Normal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ОССИЙСКАЯ АКАДЕМИЯ НАУК</w:t>
      </w:r>
    </w:p>
    <w:p>
      <w:pPr>
        <w:pStyle w:val="Normal"/>
        <w:spacing w:before="0" w:after="12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БЪЕДИНЕННЫЙ ИНСТИТУТ ФИЗИКИ ЗЕМЛИ ИМ. О.Ю. ШМИДТА</w:t>
      </w:r>
    </w:p>
    <w:p>
      <w:pPr>
        <w:pStyle w:val="Normal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ЩЕЕ СЕЙСМИЧЕСКОЕ РАЙОНИРОВАНИЕ ТЕРРИТОРИИ </w:t>
        <w:br/>
        <w:t>РОССИЙСКОЙ ФЕДЕРАЦИИ ОСР-9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исок населенных пунктов Российской Федерации,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сположенных в сейсмических районах, с указанием расчетной сейсмической интенсивности в баллах шкалы </w:t>
      </w:r>
      <w:r>
        <w:rPr>
          <w:b/>
          <w:color w:val="000000"/>
          <w:lang w:val="en-US"/>
        </w:rPr>
        <w:t>MSK</w:t>
      </w:r>
      <w:r>
        <w:rPr>
          <w:b/>
          <w:color w:val="000000"/>
        </w:rPr>
        <w:t>-64 для средних грунтовых условий и трех степеней  сейсмической опасности – А (10 %), В (5 %), С (1 %) в течение 50 ле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СПУБЛИКИ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Республика Адыгея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ыгей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шехаб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л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агин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расногвардей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нномост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коп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блон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а Алтай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а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кокш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дош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е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ан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йме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у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у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счер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о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ко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ыба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ш-Агач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Усть-Кокс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га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а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Кум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ыктую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пчеге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Мун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ыкч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Му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ый Ан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мач-Байго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Улаг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ьт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ю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бар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яш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зылозе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ган-Уз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шозе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рлы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ма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шпельт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Чер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нде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й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.Тал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рюл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н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ый Ан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яя Апшуях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ро-Куре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бил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.Уйм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нгуд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би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бу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толык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о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-Алтай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й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шикм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уз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бал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ектие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Ыныр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беле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мона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ленгит-Сортог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бог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г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нь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кону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спублика Башкортостан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ангель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янгул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рсалимк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ка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шимб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белокат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аниколь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омай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йм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идел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ава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рец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усол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иб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мертау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рля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ие Киг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м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б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рхний Авзян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яч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кресе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леуз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-Теля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рмола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ягут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л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ирг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дя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магуз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зе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ра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спублика Бурятия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ш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дара-Сом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о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ушк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т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ово-Озер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гуз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ре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ни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го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ях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ое Татау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чу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Кунал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ксим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ой Лу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йл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ая Куда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ших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багат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ой Кунал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хоршибир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ау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я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ы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ш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ий Жири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ш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млю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р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еанга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нель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синое Озер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ий Бургалт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эгэ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ий Саян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хой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сятни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ий Тор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с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жи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яя Ивол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иц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ырес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эдэ-Иче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ый Уоя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а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иль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унта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аргалан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ижинг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ан-Удэ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мчу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селенг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екч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игра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ый Заг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гурк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ме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е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Баргуз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зер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йму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Кир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еч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ино-Клю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Кях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ун-Мур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нох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шибир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урган-Дэбэ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л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тос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олг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онг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ьи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онх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ь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жир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зага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Подлопат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акир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а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а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ол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е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ый Завод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к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обайкаль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алд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жин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омуй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бер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че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енг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рхир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да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енду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чу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спублика Дагестан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ксай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берба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аскен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ьбурикен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будахкен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хачкал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хт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пий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-Гагатл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чису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умкен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ый Кяхул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аюр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зилюр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ый Сул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втуг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зля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идж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сомол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тан-Янгиюр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тли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а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йнак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у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юб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гестанские Огн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яхул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савюр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бен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ваш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милькал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джали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мха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ылы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медкал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но-Сухокум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гушская Республика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син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ра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тер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аго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т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новод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бул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ыр-Кор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рхах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гобе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ж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иц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бардино-Балкарская Республика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гуд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ызбурун Трет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ырныауз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кс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й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сань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ю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льч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гем Втор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лукокоаж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рткал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гем Перв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ламе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рохладный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Шалуш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х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рма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шхатау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ре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спублика Калмыкия – Хальмг Тангч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льшой Цары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сомол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оиц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одовик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ага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лис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ки-Буру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адовое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Яшку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рачарово-Черкесская Республика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бер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кес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спублика Карелия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левал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оух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уп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ем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яозе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спублика Коми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лаго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сл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рус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ров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рь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о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ажгор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т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ь-Куло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ндин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же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гыдъя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д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мозд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х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жы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сно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Яре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спублика Марий Эл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зимьяр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Красный Стеклова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ша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олж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жене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арань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вениг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ри-Туре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волж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Йошкар-Ол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риец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рну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илемар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двед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вет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зьмодемья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р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услонге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расного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чалищ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р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спублика Саха (Якутия)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лд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ула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етл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ллах-Ю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ысыл-Сы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вер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м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аз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еребряный Бо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Арты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беди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лнеч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атаг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н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аба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зымян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Ле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енкел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лая Го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г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икс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рдигестя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й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ммо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ркаки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рх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Торг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естя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охсоголло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ь-Куй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льшой Нимны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гор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ь-М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орогонц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мц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ь-Не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риндаки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ждани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нды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Бык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ль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ан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ерхоя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ерюнгр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Хонуу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ити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жнея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аг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лас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жний Бестя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е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епутат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ижний Курана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ульм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жебарики-Х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ймяк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Чурапч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ат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лекм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Ыллыма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Жига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лене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Ыныкч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реч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льч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Ытык-Кюе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вездоч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елед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льг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олоти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кр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льди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ыря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порож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Эсэ-Хай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нгаласс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нга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Югорено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нку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рыла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Якут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</w:tr>
    </w:tbl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спублика Северная Осетия – Алания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аг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го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здо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д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одск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г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он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ей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л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билее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зля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ый Лексе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ий Згид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с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ий Фиагд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зу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кол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кавказ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хайловское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ьхот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спублика Татарстан (Татарстан)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грыз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ине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мады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суба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леная Рощ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делее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юб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пенодоль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бережные Челн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екам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ьметье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ские Полян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ие Вязовы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рск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мское Устье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яя Макта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атые Саб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ба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рла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га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ш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ский Акта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Куйбышевск. Зат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ма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кмо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юш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бешк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иш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топо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жали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о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морд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абу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бян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го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спублика Тыва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ыр-Кежи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шти-Хе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пе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-Да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а-Хе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Буре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-Довур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-Ха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Элегес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-Дуру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-Хо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юк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-Та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к-Ха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ды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-Чыра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чет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йыра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-Эр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нгурту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дагайт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дан-Маады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ндустуг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ву-Акс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жа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зы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ь-Оожу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ыг-Узю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зыл-Да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нделе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ыс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зыл-Мажалы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ндерг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й-Ха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зыл-Тай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ум-Да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газы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зыл-Х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лы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ег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н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-Ко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е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а-Суу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-Тал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гур-Акс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д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дир-Ары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ы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зыла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т-Да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гл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л-Кежи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жиктиг-Х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галт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б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а-Тай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ыг-Сеп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одура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яр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серли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гона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ун-Баж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зи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мбалы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ун-Тере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новка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нч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ен-Бай-Х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г-Баж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кпээ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ен-Хе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м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ла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урм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-Терез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ве-Х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Ырб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а-Хе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гес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йи-Та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алы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эрбе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йм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рги-Барлы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льинка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ээл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рз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спублика Хакасия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аз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шина Те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яно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а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мчуж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киз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ыкс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ь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и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ьтыр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Аба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нагаше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муш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рикчу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о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скамж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исков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еченская Республика – Ичкерия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г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щер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ая Сунж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чхой-Март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ыр-Юр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стой Юр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аго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чал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ус-Март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еменчу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ха-Невр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оцин-Юр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оз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р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ри-Юр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дерме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йсха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л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менское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ые Атаг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лк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Чувашская Республика – Чаваш Республики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урнар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риинский Посад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виль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а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чебокса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боксар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л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др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геси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мар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лтайский край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й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тай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их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авгород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гор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оле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нау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ще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я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ун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ол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й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рок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веще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иновое Озер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ное Озер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ових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монт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ьме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овля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йло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гу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со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чный Городо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пчих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стрый Исто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алтай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иц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чих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егорье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юменц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я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силикат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яг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ьял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л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н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ес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пелих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м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брих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пу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д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еино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ров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нь-на-Об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ц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снодарский край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бинск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ел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ен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рау-Дюрс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ду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ая Поля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п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лендж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аснодар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шперонск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р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сел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мав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ячий Ключ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потк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ипо-Осип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лькеви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л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фип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жуб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м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хтырский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ган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чу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й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чан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ая Гли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льский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таи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рече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бардинка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щевская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юховец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вказская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абинск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ебака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н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град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яз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невская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товск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о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фте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</w:tbl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ебака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та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рю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уба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морско-Ахта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маше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мин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ебай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хорец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овомихайл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верская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ицкая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покр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лавянск-на-Кубан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апс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россий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пе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тарощербин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Лаб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дн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омин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дыже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вловская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ма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м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шк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билис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омо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сноярский край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а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ся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ги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ш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м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мяти 13 Борц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ч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туз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ивинск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ах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долинск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ве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ото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уль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я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учан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ь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еч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ая Мур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шурни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овоб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ая Ирб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каме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ел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од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тура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хобузим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яче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я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еж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аг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сеево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но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ул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нск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ин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йна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юхтет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елья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нусинск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жу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рмако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тыгино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лезно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зарово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я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зер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ижний Ингаш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имо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ле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яя Пой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биже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леный Бо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воселово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ып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ри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вочернореченск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ше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иморский край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уч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озавод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сенье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вад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м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овц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ц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ой Каме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че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лавянка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восто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йл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оляни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то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ход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асск-Дальн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нге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шахт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врича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око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н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рнореченский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льга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гров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ые Клю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ртизанск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дов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ст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екаме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льне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анич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ов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льнерече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сурий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н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пова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к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одск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ьет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с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уб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ображение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о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вале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усталь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тят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иг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оль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от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к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ттих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росла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рече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д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авропольский край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ий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ат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троиц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ьми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иль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жие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вод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лагиа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зг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антино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ой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ангель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чубее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скове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чикул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расногвардей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яти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сук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кум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шеват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опас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гуль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здвя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енн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са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оград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чае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бод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сад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довская Бал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оргие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вокум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ечнодоль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оргие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вокум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вропо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ячевод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рмонт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омарь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фиц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тняя Ста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ч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согор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вор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инеральные Вод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ар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о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но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ссенту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еж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олес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лезновод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злобн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пако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ереч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фтекум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диссе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ленокум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овоалександр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ц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биль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павл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оземц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селиц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абаровский край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и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язем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окенть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газе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те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кевич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у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ч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стась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т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о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сень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васюг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я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орги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на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ьг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еб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н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ов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ел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язе-Волко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дат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р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ьче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ород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сомольск-на-Амур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йц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пп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анти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кто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саково-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о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-Кастр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ф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ая Карте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жиг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и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ие Санни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жо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иц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иа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жуе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ав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олюб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и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г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м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чих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мидонт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кел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жб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заре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ю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овый Мы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рмонт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етамбо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д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опиль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ий Нерге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до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яя Мано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рм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товк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яя Эко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айкаль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нча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ты Ильич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соси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лот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естков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сь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ьи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ая Сиди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несе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мени П. Осипенк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ыш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окогор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ни Тельма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ии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</w:tbl>
    <w:p>
      <w:pPr>
        <w:pStyle w:val="Normal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ус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от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гу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веж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ясла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лу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вершин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мн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гил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ва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бе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гохт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хе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ет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йх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аму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ту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м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Улика-Националь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крас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кит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Урга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ль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иденц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ька-Ороч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гир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ающ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х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ее Пронг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бар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етамбо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бол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пич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ие Халб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ятогор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ерпу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яя Гава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х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иколаевск-на-Амур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рб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я Ин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качи-Аля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рмул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е Уст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н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ммерма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ильи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гдомы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ур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ская Гава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кун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ый М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н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ый Урга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еч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ая Реч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онц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я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рпа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й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л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хо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ми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м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й Урга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хт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ель-Чл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сан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реметь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емиф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вли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м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овая Реч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х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ор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д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о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ьб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иц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год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26" w:hRule="atLeast"/>
        </w:trPr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before="6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ЛАСТИ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мурская область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а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дага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вород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еч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гор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овье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йл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б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веще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ховая Пяд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а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ород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е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д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е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мб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вар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бурей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хтамыг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райчих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у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б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троиц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ст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одж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н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рофей Павлович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уш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ит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яр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Ива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ес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шум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латоуст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оль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враль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чих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мх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нать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гир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болд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бод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ман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анти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иозер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о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рмонт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ыш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имч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зов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ва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рхангельская область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нюг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ач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вд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фер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яж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чег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иан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ла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богор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нциферовский Бо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оме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ват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ангель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имих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го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и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дед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н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шкопал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фо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онаволо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ожн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б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воплос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одв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тнеозе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новская 1-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це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тний Наволо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нни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ч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тняя Золотиц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ж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шуко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ьвычегод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кол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й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яя Золотиц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монос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е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яя Той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пшень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жго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овец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аг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несен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ошуй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миц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нц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вед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пс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чегод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зе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фанов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дин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р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им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инск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е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емский 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щел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дью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й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ор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яя Золотиц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Ваень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р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ифор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Кож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ц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мень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Падень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д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лавел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Пине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олот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дв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от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юхч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с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ито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уч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е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л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ленн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оч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чел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ц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могор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ез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ул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мяк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ак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рь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ые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не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ого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овен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агор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траке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в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ьепол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том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муш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ун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в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ый Руч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врол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не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кин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зе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есец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говар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бел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лоч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нку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д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ьмогород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ад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пицы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й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од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пун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йна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у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отогор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сомол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ксоозер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о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ецгор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к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ковле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страхан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траха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кря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м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хтуб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ьи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иман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рхний Баскунч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ызя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ий Баскунч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-Каспий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устин Я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анжере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ода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дфрон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ота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асные Баррикад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бал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ме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Я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ый Я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елгород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ка</w:t>
              <w:tab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расногвардей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рян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шк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лы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рови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ладимир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р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вязни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оп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ер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олюб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е Эх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труд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Богатыр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уж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язни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Мая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и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ц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Октябр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ав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ховец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к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анц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се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ог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сь-Хрусталь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лех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зда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ищ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сте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шел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ни Воровског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огор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ьевец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ш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лгоград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стр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раснооктябр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ллас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рад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слобод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в Ва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ж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Я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ищ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мылжен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ьк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дн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мр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ый Я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ил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б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ведиц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афимович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а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йл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Ахтуб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рз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ий Ч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ровик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н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юп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овл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анн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ол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ач-на-Дону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николае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ышк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ыш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ый Рогач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ьт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т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логод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кий Устю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ав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ронеж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темир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ор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бр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лес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ре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уча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тн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онск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исоглеб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мо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урли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ий Кисля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ош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око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воронеж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илу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бь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хопе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бо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неж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ьховат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м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бан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рогож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елиц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выд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л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в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Елань-Колен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хол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ач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леш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рти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ванов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ий Ланде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дни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чу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мат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грее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ая Вичу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олж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. Гор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иц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еч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писц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неш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ле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б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тя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жн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чеж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ьевец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</w:tbl>
    <w:p>
      <w:pPr>
        <w:pStyle w:val="Normal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ркут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ым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юдя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х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у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оленщи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зам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ито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дионд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мильт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ян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га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е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м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т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аг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Му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йкаль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и-Бул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вор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лаш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шун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ховс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ага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тур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ахн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ше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лу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потк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ьян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рече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ват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нг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ь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т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ь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рюль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ту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иц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рюс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марей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л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дайб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нер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люш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ая Ела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со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еть 1-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ая Реч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вя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оки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ь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ой Луг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истраль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овск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а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олье-Сибир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ат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ое Голоуст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Ку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аг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ь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У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гер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емар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ма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ул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ел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мон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х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и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зур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я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им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нжи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хор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ге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нж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йл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бат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р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шел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дал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еуд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мут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умет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ебтов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-Чуй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я У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доела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р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бирюс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ж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жилк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Центральный Хаз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анц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мальт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кан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лезнодорож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е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мх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гал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р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ар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ма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зо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х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лех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еч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лех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везд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воварих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рагу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и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ос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а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к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70" w:hanging="0"/>
              <w:jc w:val="both"/>
              <w:rPr>
                <w:color w:val="000000"/>
                <w:spacing w:val="-4"/>
                <w:sz w:val="17"/>
                <w:szCs w:val="17"/>
              </w:rPr>
            </w:pPr>
            <w:r>
              <w:rPr>
                <w:color w:val="000000"/>
                <w:spacing w:val="-4"/>
                <w:sz w:val="17"/>
                <w:szCs w:val="17"/>
              </w:rPr>
              <w:t>Половино-Черемх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тк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ж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мил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кут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реж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м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р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ол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чи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кури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ту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я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та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ыше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лу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и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мчат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ач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з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щ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лас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уч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оль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15" w:right="-17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ня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85" w:right="-107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н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15" w:right="-17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рец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ль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ол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уреч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85" w:right="-10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хов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50" w:righ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оч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и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ор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50" w:righ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15" w:right="-17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из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85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и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аль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15" w:right="-17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рож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85" w:right="-10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50" w:righ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Большерец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ле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85" w:right="-10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рн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50" w:righ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Камчат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91" w:right="-101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15" w:right="-17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ев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ыре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ту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50" w:righ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ом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85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павловск-Камчат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50" w:righ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с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тоберег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81" w:right="-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85" w:right="-10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оне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50" w:righ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того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оль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емеров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агу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еле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опье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жеро-Судже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жевни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днич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ыш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сомоль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а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за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пив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ас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чат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брод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обачат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го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еде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жи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ск-Кузнец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штаго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икульк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гвяг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иртау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ов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арак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су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-Чебул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и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п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моте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и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дармей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рье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рече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яж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леного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дыба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жмо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с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к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ит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того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ат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узнец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гуна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ый Городо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реге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т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ни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гайл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оне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гун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ыса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шк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ме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том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иров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ая Холуниц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ая Поля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л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ов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омай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ятские Полян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янгас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осиновец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ровск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омиц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уж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ья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р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чу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раш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ч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кну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рыг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бодск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льмез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иж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еивк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фян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о-Чепец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ар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ж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ич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ь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стром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тлуж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ту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ь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бля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кше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дневиц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кшан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арье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назыр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р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шеч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тор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ым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Ленинград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й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гол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Липец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яз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и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ы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и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бедя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р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ец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в Толст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ма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ец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плыг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гадан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ыгала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мке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авна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ман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п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н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ым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оль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аганн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сум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ыгыч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ад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а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ич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дау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ви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ен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ск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ксун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й-Урус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уй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кандь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ки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хтоям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хал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унд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пол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. Парен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ксик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та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ий Ат-Уря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лькоб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сть-Хакч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ерхний Балыгыч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рн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Омчуг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ий Сеймч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Среднек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д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сукч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од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м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ча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йбух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ман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оту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о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вардеец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отук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рмово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жи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лат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е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ухари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ймч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ьге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и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негорь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годн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к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о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ыкч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еч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сков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ше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шеро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голесский бо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р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ша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у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рман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ати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реч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фрикан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ч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в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етулом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чего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ляк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зе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рма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фон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оляр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рмаш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омо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шее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е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лист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ленобор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него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жного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далакш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ровно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ибер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льдинстро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чен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ман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ярные З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б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до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яр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онгу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ижегород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ь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тлуж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ни Калини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ода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ун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ах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тынец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рженец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ород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кресен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ягин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ое Коз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врил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ерн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Большое Мурашк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торф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ая Гор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ое Пик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бат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е Ба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ец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т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нав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лн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Ленинская Слобо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су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олжь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хт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леный Гор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тлу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ьиного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ск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</w:tbl>
    <w:p>
      <w:pPr>
        <w:pStyle w:val="Normal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арь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тих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ен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ое Коз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н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олищ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клюд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тни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ий Новгор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ол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т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оль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кало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омай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хобезводн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йг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жм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я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ан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ль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к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хунь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ы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ша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ганец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овосибир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д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чен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дын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отн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зер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ш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об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евна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ольн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водан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уд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зу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кити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вя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ьмен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су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ян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гучи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г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шк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пан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ыван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сиби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к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ьц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лы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м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ая Б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с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вриз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еречь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тин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юкал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ие У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р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Иши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вгащ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ромц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Та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рмил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дельник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мен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ренбург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була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ванды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китян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керман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ного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кташ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гурусл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руд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ь-Илец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зулу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сергие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роч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троиц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шл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че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ц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е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енбург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юльг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е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лил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икли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омай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лы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гал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лоц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ети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тубан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номаре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нзен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ози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нец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овобо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влаш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щ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рм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ьи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вед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ни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га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ор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рче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вильве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ещаг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зе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ильи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ечус. Город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арихи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ые Ляд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володо-Виль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д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роб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завод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више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емяч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кам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еря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бах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кушт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ь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нгу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е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ян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нье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а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везд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сь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юкай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ям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л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ш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ый Бис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моз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м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ксу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уш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аз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л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сово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сл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ая Го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х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днич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еураль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ок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ь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михи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оль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билей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. Коспаш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ь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го-Кам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ный Коммуна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Центр.-Коспаш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ный-Коспаш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ль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йк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икам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дын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остов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тн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шахт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са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одско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л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маз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вер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чанокоп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юти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гра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ров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гаевска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гальницка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лета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тай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нска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н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ая Кали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ноломн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тов-на-Дон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ковска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нск-Шахти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. Мартын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шар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бе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шенска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ксов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икарако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ган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антино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негор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убо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ганрог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Сули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в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к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быш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ерод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ндор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еш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Донец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ец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ховско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ско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лтыр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горлыкска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черкас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х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язан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-Не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амар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Я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реж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ашей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рече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ждестве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енчу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р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ат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фтего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ие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атыр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ашпир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ышляе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уйбыше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ходо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ж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семейк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зран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гуле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маш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льн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ьят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убчанин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д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Кинель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не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омай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пае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явл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а-Дубра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но-Верши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ш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олж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нтал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армей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хвистн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блоневый Овраг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аратов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 Га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ь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армей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гач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асн. Текстильщи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ка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ховниц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к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Базарный Карабула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асмин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роу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ак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н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ые Бурас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та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узе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рож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center" w:pos="15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Октябр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ин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лов Га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вн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н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л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т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ищ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валы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тер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бод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ват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олж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но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кас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гаче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а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шк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олов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гель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ахалин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ск-Сахали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онид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хмен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и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огор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50" w:right="-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ма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шняк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ар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иц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юкл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окуриль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226" w:right="-66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50" w:righ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нго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15" w:right="-1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гач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мов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хруше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ель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его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морь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к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езавод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то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глик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ар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стелл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р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м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завод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50" w:righ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мут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85" w:right="-10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иб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па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ячие Ключ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85" w:right="-10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най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х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хте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э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йд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50" w:righ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бун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ьи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о-Куриль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50" w:righ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хаб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15" w:right="-1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англ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него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но-Куриль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15" w:right="-1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тов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85" w:right="-10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ир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жно-Сахал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енд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85" w:right="-10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олин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блоч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са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о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сномор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го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овье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иль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85" w:right="-10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ьн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15" w:right="-1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вердлов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апае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яя Ту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уших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ами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ел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чкана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ем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си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симо-Утк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гра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бест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чано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е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иг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нц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ьц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чи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точ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ья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я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расногвардей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йкал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ураль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турь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нчи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урече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уфим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сьян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гтя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ураль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реч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жин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яр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катеринбург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ш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к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тлы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лимба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йк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вих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сер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еч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но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бр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ырян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б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д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юзель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си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ой Исто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де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ыше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риано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умру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ся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-Нейви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би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ее Дубр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хн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яя Пышм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е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ева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ие Серг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н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йло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ий Таги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ет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яя Сал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аменск-Ураль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аль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яя Синячих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ья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яя Сысер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пуни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йво-Рудян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</w:tbl>
    <w:p>
      <w:pPr>
        <w:pStyle w:val="Normal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йво-Шайта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в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вату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ие Серг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ж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тий Север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ий Таги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фти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гулы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яя Сал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днич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яя Ту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уринская Слобо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я Ля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пул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ец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асбес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бод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аль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ураль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им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утк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оураль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мент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р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негор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оисточ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лы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ь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бр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ервоураль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ураль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окровск-Ураль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опышм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мар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ночн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оутк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окая Реч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окзаль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хой Лог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амбов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е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д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жакс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де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чкап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мен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я Ля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мб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жав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покр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аре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о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омай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ар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чури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каз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ом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воше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зержи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чан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хтамыш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ркальц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люб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мирязе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ырян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омай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м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фтанчик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с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ая Реч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жевник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бал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уш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юмен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ат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ышман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утин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омаш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одоуко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к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андин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ши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боль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ов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Гуля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юмен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га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беде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гин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ул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лиоратор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луторо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зил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яя Тав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рк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льяновская область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арный Сызг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оват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гиле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ыш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ликатны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шкайм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л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ая Кулат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итровгра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ая Май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ад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я Май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отимошкин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нат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спасско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ень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айл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ульяно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ьянов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мени В.И. Лени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черемшан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мзав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шее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дакл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адо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лов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фар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су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ще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зыко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елябинская область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гап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дереве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шты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гая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латоус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ш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ба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а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л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о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дяу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ав-Иван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ев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еураль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зимль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озер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ий Уфал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пач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асс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шнево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наш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ья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язов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с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ий Уфал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</w:tbl>
    <w:p>
      <w:pPr>
        <w:pStyle w:val="Normal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гор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гоя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зепетр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ж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Ката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е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е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барку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т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хгор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юза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итинская область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агай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.Шаран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йдал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ксеново-Зило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ерх.Шергольдж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йлас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р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ий Калгу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ктол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ш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яя Куэн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няя Хил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н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ва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цегай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т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Газимурский Завод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ым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ьби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к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а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аза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у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анга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ахл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орги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ич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бага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и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е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гу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иня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е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ен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бу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ыл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екац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л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ангель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ый Зерен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сомоль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ама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л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д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вен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йгу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рас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ун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йхо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ур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т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кыч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ая Имал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ьз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каме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я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я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яга-Катанга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ни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Вели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та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а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ый Чик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речн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овян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сень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клемиш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на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ан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лик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рба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нец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щиг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р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йт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да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ени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усут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омяг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изавет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орт Дарас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.Бот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д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ул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ая Реч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мби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рунзул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шой Зерен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ндо 1-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туг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з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пхеге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ке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хт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ике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усил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айкаль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йлэс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еч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ной Городо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качач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соп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ево Озер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дуруй 1-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ха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жни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у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леное Озер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бов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е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каве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у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ме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Тонт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уля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лоторече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е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тунт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ргол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оархангель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х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угма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ыш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шул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юльз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гу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р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кабь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кечу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тэ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кшиц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ь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асильевский Хуто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и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гуце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-Чи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го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ус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.Кулар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а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з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.Ульх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х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льгид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.Усугл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рн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х.Цасуч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ро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</w:tbl>
    <w:p>
      <w:pPr>
        <w:pStyle w:val="Normal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рса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ш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улюнг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трофа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ода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Ил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ихайло-Павл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анич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Имал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йл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.Кума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Карен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гз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аргу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Наринзо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гой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исков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Обо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гоч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ахн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Озерн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ла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ва-Борз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Тасурк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вате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Теленг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е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угл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д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н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л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иозер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шм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ор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вя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рс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еж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оле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да-Була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ас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туй-Милоз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дак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ынТалач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овье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пчеран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лят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онч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ара-Быр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рч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хонд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г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.Гирюн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й Кала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но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.Ильди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аргу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уз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.Калгу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Борз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логос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.Клю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Олек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ло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.Кок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оцурухай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б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ий Ст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ый Ол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уй-Баз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ий Цасуч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н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хо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жняя Шахта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шен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ман-Борз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ган-Ол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н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ин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я Ку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птугар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лдо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я З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багат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по-Олог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ая Ча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Тарбальдж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березо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ау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шино-Ильди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борзи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ба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мх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дорон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хто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ыше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ива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аче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кич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иль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нгокоче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гиль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овокручини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п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ндагат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павл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р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троиц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рге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цурухай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бур-Тохто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п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ый Ака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д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ый Дурулг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р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анч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ый Олов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ур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рловая Го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в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ан-Цацы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ач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мбил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нг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ет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ок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и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ьхун-Парт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шк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овянн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ья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онок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о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я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мун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н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д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нон-Борз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дино-Посел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билей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ей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блон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омай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лу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вле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няя Быр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ские Клю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сн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уль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сного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 приложения 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284"/>
        <w:gridCol w:w="397"/>
        <w:gridCol w:w="539"/>
        <w:gridCol w:w="1701"/>
        <w:gridCol w:w="284"/>
        <w:gridCol w:w="284"/>
        <w:gridCol w:w="397"/>
        <w:gridCol w:w="539"/>
        <w:gridCol w:w="1701"/>
        <w:gridCol w:w="284"/>
        <w:gridCol w:w="284"/>
        <w:gridCol w:w="4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Название субъектов РФ и населенных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нктов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рты ОСР-9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B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C</w:t>
            </w:r>
          </w:p>
        </w:tc>
      </w:tr>
      <w:tr>
        <w:trPr/>
        <w:tc>
          <w:tcPr>
            <w:tcW w:w="910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>Автономные области или окру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врейская автономная область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урзе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ни Тельма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уч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Кульду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аму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ра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идович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робидж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ндок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озер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вестков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Николае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нган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гинский Бурятский автономный округ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ги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гой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л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льдург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орловс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и-Пермяцкий автономный округ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ко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жв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сьв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рякский автономный округ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у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ф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аут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чайвая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сн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я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арье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ги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ямпол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ил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личи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ве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со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мла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ш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ха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Хайрюз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лан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ил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р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да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йрюз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нецкий автономный округ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дер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аймырский (Долгано-Ненецкий) автономный округ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юски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дв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ть-Ордынский Бурятский автономный округ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ар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би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ьзон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л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ят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чь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омай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хуль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н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ор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янд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тули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с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льчир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хонов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х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лен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гуту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ет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нукут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Ордын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ханы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он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го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10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укотский автономный округ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й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чал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ркарп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искер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первее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ткуч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ьткатваа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сомоль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рени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гуэм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ерг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ж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дыр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е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вайваа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апельг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врент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ьные Коп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них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ут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елик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ингов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градск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ь-Бела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либ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р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элькал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ллинг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ков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тырк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стр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ыс Шмидта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ванск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еги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шк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гвекино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нкарем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е Чапл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меле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енни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нлигра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урмино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тречны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тэпэльме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ракынно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о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оло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рана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ирней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ровное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чоун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век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кончание приложения Б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shd w:fill="FFFFFF" w:val="clear"/>
              <w:spacing w:before="120" w:after="0"/>
              <w:ind w:firstLine="425"/>
              <w:jc w:val="both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 р и м е ч а н и е  – Степень сейсмической опасности, указанная арабскими цифрами 6–10 в столбцах А, В и С, соответствует 6–10 баллам шкалы </w:t>
            </w:r>
            <w:r>
              <w:rPr>
                <w:color w:val="000000"/>
                <w:spacing w:val="-6"/>
                <w:sz w:val="18"/>
                <w:szCs w:val="18"/>
                <w:lang w:val="en-US"/>
              </w:rPr>
              <w:t>MSK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-64 и вероятности 10 % (карта ОСР-А), 5 % (ОСР-97-В) и 1 % (ОСР-97-С) </w:t>
            </w:r>
            <w:r>
              <w:rPr>
                <w:color w:val="000000"/>
                <w:sz w:val="18"/>
                <w:szCs w:val="18"/>
              </w:rPr>
              <w:t>возможного превышения (или 90 %, 95 % и 99 % непревышения) расчетной сейсмической интенсивности в каждом из пунктов в течение 50 лет. Эти же оценки отражают 90 %-ную вероятность непревышения указанных значений сейсмической интенсивности в течение интервалов времени 50; 100 и 500 лет и соответствуют повторяемости таких сотрясений в среднем один раз в 500 (карта А), 1000 (карта В) и 5000 лет (карта С).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ждая из карт, входящих в комплект ОСР-97 (А, В, С), позволяет обеспечивать одинаковую степень инженерного риска на всей территории Российской Федерации и предназначена для осуществления антисейсмических мероприятий при строительстве объектов разных категорий ответственности и сроков службы.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связи с тем что расчет карт ОСР-97 проводился по сетке 25х25 к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, оценка сейсмической опасности пунктов, расположенных на расстоянии до 30 км от границ между зонами балльности, должна уточняться (ДСР и т.п.) либо они должны быть отнесены к более сейсмоопасной зоне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ъекты Федерации, их города и населенные пункты, территории которых расположены в пределах зон, характеризующихся сейсмической интенсивностью менее 6 баллов, в приведенный список не помещены (это Республика Мордовия, Удмуртская Республика; Калининградская, Калужская, Курганская, Новгородская, Орловская, Псковская, Смоленская, Тверская, Тульская и Ярославская области; города Москва и Санкт-Петербург; Ханты-Мансийский, Эвенкийский и Ямало-Ненецкий автономные округа)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блиограф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[1] СП 50-101-2004 Проектирование и устройство оснований и фундаментов зданий и</w:t>
      </w:r>
    </w:p>
    <w:p>
      <w:pPr>
        <w:pStyle w:val="Normal"/>
        <w:rPr/>
      </w:pPr>
      <w:r>
        <w:rPr/>
        <w:t xml:space="preserve">      </w:t>
      </w:r>
      <w:r>
        <w:rPr/>
        <w:t>сооружений</w:t>
      </w:r>
    </w:p>
    <w:p>
      <w:pPr>
        <w:pStyle w:val="Normal"/>
        <w:rPr/>
      </w:pPr>
      <w:r>
        <w:rPr/>
        <w:t>[2] СП 50-102-2003 Проектирование и устройство свайных фундаментов</w:t>
      </w:r>
    </w:p>
    <w:p>
      <w:pPr>
        <w:pStyle w:val="Normal"/>
        <w:rPr/>
      </w:pPr>
      <w:r>
        <w:rPr/>
        <w:t>[3] СП 52-101-2003 Бетонные и железобетонные конструкции без предварительного</w:t>
      </w:r>
    </w:p>
    <w:p>
      <w:pPr>
        <w:pStyle w:val="Normal"/>
        <w:rPr/>
      </w:pPr>
      <w:r>
        <w:rPr/>
        <w:t xml:space="preserve">      </w:t>
      </w:r>
      <w:r>
        <w:rPr/>
        <w:t>напряжения арматуры</w:t>
      </w:r>
    </w:p>
    <w:p>
      <w:pPr>
        <w:pStyle w:val="Normal"/>
        <w:rPr/>
      </w:pPr>
      <w:r>
        <w:rPr/>
        <w:t>[4] СП 52-102-2004 Предварительно напряженные железобетонные конструкции</w:t>
      </w:r>
    </w:p>
    <w:p>
      <w:pPr>
        <w:pStyle w:val="Normal"/>
        <w:rPr/>
      </w:pPr>
      <w:r>
        <w:rPr/>
        <w:t>[5] СП 52-103-2007 Железобетонные монолитные конструктивные системы и несущие</w:t>
      </w:r>
    </w:p>
    <w:p>
      <w:pPr>
        <w:pStyle w:val="Normal"/>
        <w:rPr/>
      </w:pPr>
      <w:r>
        <w:rPr/>
        <w:t xml:space="preserve">      </w:t>
      </w:r>
      <w:r>
        <w:rPr/>
        <w:t xml:space="preserve">конструкции зда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5"/>
          <w:sz w:val="20"/>
          <w:szCs w:val="20"/>
          <w:lang w:val="en-US" w:eastAsia="en-US"/>
        </w:rPr>
      </w:pPr>
      <w:r>
        <w:rPr>
          <w:color w:val="000000"/>
          <w:spacing w:val="-5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6008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3.5pt,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УДК [69+699.841]</w:t>
      </w:r>
    </w:p>
    <w:p>
      <w:pPr>
        <w:pStyle w:val="Normal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pacing w:before="0" w:after="80"/>
        <w:jc w:val="both"/>
        <w:rPr/>
      </w:pPr>
      <w:r>
        <w:rPr>
          <w:color w:val="000000"/>
          <w:spacing w:val="-5"/>
          <w:sz w:val="20"/>
          <w:szCs w:val="20"/>
        </w:rPr>
        <w:t>Ключевые слова: карты сейсмического районирования, сейсмичность площадки, балл, сейсмическое воздействие, акселерограмма землетрясения, проектное землетрясение, максимальное расчетное землетрясение, расчетная динамическая модель, коэффициент динамичности, форма колебаний, антисейсмические мероприятия, сейсмостойкость сооружения.</w:t>
      </w:r>
    </w:p>
    <w:p>
      <w:pPr>
        <w:pStyle w:val="Normal"/>
        <w:rPr>
          <w:color w:val="000000"/>
          <w:spacing w:val="-5"/>
          <w:sz w:val="20"/>
          <w:szCs w:val="20"/>
          <w:lang w:val="en-US" w:eastAsia="en-US"/>
        </w:rPr>
      </w:pPr>
      <w:r>
        <w:rPr>
          <w:color w:val="000000"/>
          <w:spacing w:val="-5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76008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453.5pt,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12573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36pt;width:98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 официальное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вод правил</w:t>
      </w:r>
    </w:p>
    <w:p>
      <w:pPr>
        <w:pStyle w:val="Normal"/>
        <w:spacing w:before="0" w:after="120"/>
        <w:jc w:val="center"/>
        <w:rPr/>
      </w:pPr>
      <w:r>
        <w:rPr>
          <w:b/>
        </w:rPr>
        <w:t>СП 14.13330.2011</w:t>
      </w:r>
    </w:p>
    <w:p>
      <w:pPr>
        <w:pStyle w:val="Normal"/>
        <w:spacing w:before="0" w:after="12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38800</wp:posOffset>
                </wp:positionH>
                <wp:positionV relativeFrom="paragraph">
                  <wp:posOffset>90805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pt;margin-top:7.15pt;width:35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lang w:val="en-US" w:eastAsia="en-US"/>
        </w:rPr>
        <w:t>Строительство в сейсмических района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уализированная редакция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НиП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-7-81*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ветственный за выпуск В.Н. Калинин</w:t>
      </w:r>
    </w:p>
    <w:p>
      <w:pPr>
        <w:pStyle w:val="Normal"/>
        <w:jc w:val="center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69215</wp:posOffset>
                </wp:positionV>
                <wp:extent cx="3352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.45pt" to="359.95pt,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153035</wp:posOffset>
                </wp:positionV>
                <wp:extent cx="33528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2.05pt" to="359.95pt,1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Тираж 300  экз. Заказ № 172.</w:t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1000</wp:posOffset>
                </wp:positionH>
                <wp:positionV relativeFrom="paragraph">
                  <wp:posOffset>121920</wp:posOffset>
                </wp:positionV>
                <wp:extent cx="9906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9.6pt;width:77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  <w:sz w:val="18"/>
          <w:szCs w:val="18"/>
        </w:rPr>
        <w:t>Отпечатано в ОАО «ЦПП»</w:t>
      </w:r>
      <w:r>
        <w:rPr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149225</wp:posOffset>
                </wp:positionV>
                <wp:extent cx="4572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1.75pt;width:35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304" w:top="1758" w:footer="1361" w:bottom="175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СП 14.13330.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СП 14.13330.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54:00Z</dcterms:created>
  <dc:creator>а</dc:creator>
  <dc:description/>
  <cp:keywords/>
  <dc:language>en-US</dc:language>
  <cp:lastModifiedBy>а</cp:lastModifiedBy>
  <cp:lastPrinted>2011-03-16T15:14:00Z</cp:lastPrinted>
  <dcterms:modified xsi:type="dcterms:W3CDTF">2011-03-21T10:56:00Z</dcterms:modified>
  <cp:revision>828</cp:revision>
  <dc:subject/>
  <dc:title>5</dc:title>
</cp:coreProperties>
</file>