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А</w:t>
      </w:r>
    </w:p>
    <w:p>
      <w:pPr>
        <w:pStyle w:val="32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  <w:t>(справочное)</w:t>
      </w:r>
    </w:p>
    <w:p>
      <w:pPr>
        <w:pStyle w:val="32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  <w:t>Термины и определения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м СП применены следующие термины с соответствующими определениями: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селерограмм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color w:val="000000"/>
          <w:sz w:val="24"/>
          <w:szCs w:val="24"/>
        </w:rPr>
        <w:t>ависимость ускорения колебаний от времени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кселерограмма землетряс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ь процесса изменения во времени ускорения колебаний грунта (основания) для определенного направления.</w:t>
      </w:r>
    </w:p>
    <w:p>
      <w:pPr>
        <w:pStyle w:val="Normal"/>
        <w:spacing w:before="0" w:after="120"/>
        <w:ind w:firstLine="425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b/>
          <w:color w:val="000000"/>
          <w:sz w:val="24"/>
          <w:szCs w:val="24"/>
        </w:rPr>
        <w:t>кселерограмма синтезированна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кселерограмма, полученная аналитическим путем на основе статистической обработки и анализа ряда акселерограмм и (или) спектров реальных землетрясений с учетом местных сейсмических условий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тисейсмические мероприят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окупность конструктивных и планировочных решений, основанных на выполнении указаний норм, обеспечивающая определенный, регламентированный нормами уровень сейсмостойкости сооружений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здействие сейсмическое: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грунта, вызванное природными или техногенными факторами (землетрясения, взрывы, движение транспорта, работа промышленного оборудования), обусловливающее движение, деформации, иногда разрушение сооружений и других объектов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намический метод анализа: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>етод расчета на воздействие в форме акселерограмм колебаний грунта в основании сооружения путем численного интегрирования уравнений движения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тенсивность землетряс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воздействия землетрясения в баллах </w:t>
        <w:br/>
        <w:t>12-балльной шкалы, определяемая по макросейсмическим описаниям разрушений и повреждений природных объектов, грунта, зданий и сооружений, движений тел, а также по наблюдениям и ощущениям людей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ркасные зда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я с несущими рамами (каркасом), полностью воспринимающими вертикальные и горизонтальные нагрузки. Взаимодействующие элементы рам (колонны, стойки и ригели) сопротивляются осевым нагрузкам, перерезывающим силам, изгибающим и крутящим моментам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аркасно-каменные здания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Здания с монолитными железобетонными каркасами, при возведении которых используется специфическая технология: вначале возводится кладка, которая используется в качестве опалубки при бетонировании элементов каркаса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ркас с заполн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ущая система, состоящая из рам, заполненных целиком или частично кладкой с применением естественных и искусственных камней, воспринимающая вертикальные нагрузки совместно с элементами каркаса. Распределение усилий между рамами и заполнением осуществляется в зависимости от конкретных конструктивных решений с использованием методов теории сооружений строительной механики и сопротивления материалов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рты сейсмического микрорайониров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ты в масштабе </w:t>
        <w:br/>
        <w:t>1:25000–1:2000, разрабатываемые для территорий  городов, населенных пунктов или отдельных жилых микрорайонов, а также промышленных объектов. Для линейных сооружений допускается масштаб 1:50000. Карты сейсмического микрорайонирования утверждают в установленном порядке и являются составной частью градостроительной документации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сная конструкц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новая конструкция из кладки, выполненной с применением кирпича, бетонных блоков, пильного известняка или других естественных или искусственных камней и усиленная железобетонными включениями, не образующими рамы (каркас)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нейно-спектральный метод анализа (ЛСМ):</w:t>
      </w:r>
      <w:r>
        <w:rPr>
          <w:color w:val="000000"/>
          <w:sz w:val="24"/>
          <w:szCs w:val="24"/>
        </w:rPr>
        <w:t xml:space="preserve"> Метод расчета на сейсмостойкость, в котором значения сейсмических нагрузок определяются по коэффициентам динамичности в зависимости от частот и форм собственных колебаний конструкции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расчетное землетрясение (МРЗ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летрясение максимальной интенсивности на площадке строительства с повторяемостью один раз в 1000 лет и один раз в 5000 лет – для объектов повышенной ответственности. Принимается по комплектам карт ОСР-9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енно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нолитно-каменные зд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дания с трехслойными или многослойными стенами, в которых бетонирование основного несущего слоя из монолитного железобетона производится с использованием двух наружных слоев кладки с применением естественных или искусственных камней, использующихся в качестве несъемной опалубки. В необходимых случаях устраиваются дополнительные термоизолирующие слои.</w:t>
      </w:r>
    </w:p>
    <w:p>
      <w:pPr>
        <w:pStyle w:val="Normal"/>
        <w:spacing w:before="0" w:after="120"/>
        <w:ind w:firstLine="425"/>
        <w:jc w:val="both"/>
        <w:rPr/>
      </w:pPr>
      <w:r>
        <w:rPr>
          <w:b/>
          <w:color w:val="000000"/>
          <w:sz w:val="24"/>
          <w:szCs w:val="24"/>
        </w:rPr>
        <w:t>нарушение нормальной эксплуатации:</w:t>
      </w:r>
      <w:r>
        <w:rPr>
          <w:color w:val="000000"/>
          <w:sz w:val="24"/>
          <w:szCs w:val="24"/>
        </w:rPr>
        <w:t xml:space="preserve"> Нарушение в работе строительного объекта, при котором произошло отклонение от установленных эксплуатационных пределов и условий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льная эксплуатация:</w:t>
      </w:r>
      <w:r>
        <w:rPr>
          <w:color w:val="000000"/>
          <w:sz w:val="24"/>
          <w:szCs w:val="24"/>
        </w:rPr>
        <w:t xml:space="preserve"> Эксплуатация объекта строительства в определенных проектом эксплуатационных пределах и условиях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циллятор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номассовая линейно-упругая динамическая система, состоящая из массы, пружины и демпфера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ое землетрясение (ПЗ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</w:t>
      </w:r>
      <w:r>
        <w:rPr>
          <w:color w:val="000000"/>
          <w:sz w:val="24"/>
          <w:szCs w:val="24"/>
        </w:rPr>
        <w:t>емлетрясение максимальной интенсивности на площадке строительства с повторяемостью один раз в 500 лет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ямой динамический метод расчета сейсмостойкости (ПДМ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 численного интегрирования уравнений движения, применяемый для анализа вынужденных колебаний конструкций при сейсмическом воздействии, заданном акселерограммами землетрясений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мно-связевая сис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а, состоящая из рам (каркаса) и вертикальных диафрагм, стен или ядер жесткости и воспринимающая горизонтальные и вертикальные нагрузки. При этом горизонтальная и вертикальная нагрузки распределяют между рамами (каркасами) и вертикальными диафрагмами (и другими элементами) в зависимости от соотношения жесткостей этих элементов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ная сейсмическая интенсив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личина расчетного сейсмического воздействия, выраженная в баллах макросейсмической шкалы или в кинематических параметрах движения грунта (ускорения, скорости, смещения)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язевая сис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а, состоящая из рам (каркаса) и вертикальных диафрагм, стен и (или) ядер жесткости. При этом расчетная горизонтальная нагрузка полностью воспринимается диафрагмами, стенами и (или) ядрами жесткости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сейсмическое микрорайонирование (СМР):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Комплекс инженерно-геологических и сейсмометрических работ по прогнозированию влияния особенностей строения приповерхностной части разреза (строение и свойства, состояние пород, характер их обводненности, рельеф и т.п.) на сейсмический эффект и параметры колебаний грунта на площадке.</w:t>
      </w:r>
      <w:r>
        <w:rPr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 приповерхностной частью разреза понимается верхняя толща пород, существенно влияющая на приращение интенсивности землетрясения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йсмичность площадки строитель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нсивность расчетных сейсмических воздействий на площадке строительства с соответствующими категориями повторяемости за нормативный срок. Сейсмичность устанавливается в соответствии с картами сейсмического районирования и сейсмомикрорайонирования площадки строительства и измеряется в баллах по шкале МSК-64.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йсмоизоляц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нижение сейсмических нагрузок на сооружение за счет использования специальных конструктивных элементов: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ающих гибкость и периоды собственных колебаний сооружения (гибкие стойки; качающиеся опоры; резинометаллические опоры и др.);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величивающих поглощение (диссипацию) энергии сейсмических колебаний (демпферы сухого трения; скользящие пояса; гистерезисные; вязкие демпферы);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зервных, выключающихся элементов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10"/>
        </w:rPr>
        <w:t>П р и м е ч а н и е  –</w:t>
      </w:r>
      <w:r>
        <w:rPr>
          <w:rFonts w:cs="Times New Roman" w:ascii="Times New Roman" w:hAnsi="Times New Roman"/>
          <w:color w:val="000000"/>
        </w:rPr>
        <w:t xml:space="preserve"> В зависимости от конкретного проекта используются все или некоторые из перечисленных элементов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йсмостойкость сооруж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сооружения сохранять после расчетного землетрясения функции, предусмотренные проектом, например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глобальных обрушений или разрушений сооружения или его частей, способных обусловить гибель и травматизм людей;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должение эксплуатации сооружения после восстановления или ремонта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точнение общего сейсмического районирования (УОСР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ее детальные, по сравнению с картами ОСР-97, исследования сейсмоактивных территорий, результатом которых должно быть уточнение сейсмической опасности (УСО) как отдельных пунктов (УСО-1), так и ограниченных территорий (УСО-2), т.е. аналог детального сейсмического районирования (ДСР), основанное на уточнении модели исходной сейсмичности (УИС). При этом обязательным является выполнение тех же нормативных требований, которые заложены в вероятностные оценки карт ОСР-97 (вероятности 10 %, 5 % и 1 % возможного превышения номиналов карт в течение       50-летних интервалов времени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3"/>
          <w:szCs w:val="23"/>
        </w:rPr>
        <w:t>эффективная модальная масса: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</w:rPr>
        <w:t>оля массы сооружения, участвующей в динамической реакции по определенной форме колебаний при заданном направлении сейсмического воздействия в виде смещения основания как абсолютно жесткого тела. Значение эффективной массы в долях единицы вычисляют по формуле</w:t>
      </w:r>
    </w:p>
    <w:p>
      <w:pPr>
        <w:pStyle w:val="Normal"/>
        <w:spacing w:before="0" w:after="12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</m:den>
        </m:f>
      </m:oMath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яду с безразмерной величиной может использоваться значение эффективной модальной массы в % (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рная эффективная модальная м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умма эффективных модальных масс по учитываемым в расчете формам колебаний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число учтенных в расчете форм колебаний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чете всех форм должно выполняться условие 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– число всех форм колебаний (число динамических степеней свободы системы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304" w:top="1758" w:footer="1361" w:bottom="175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СП 14.1330.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ind w:right="54" w:hanging="0"/>
      <w:jc w:val="right"/>
      <w:rPr>
        <w:b/>
        <w:b/>
      </w:rPr>
    </w:pPr>
    <w:r>
      <w:rPr>
        <w:b/>
      </w:rPr>
      <w:t>СП 14.13330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Ж.%1."/>
      <w:lvlJc w:val="left"/>
      <w:pPr>
        <w:tabs>
          <w:tab w:val="num" w:pos="1753"/>
        </w:tabs>
        <w:ind w:left="1753" w:hanging="1044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40" w:leader="none"/>
      </w:tabs>
      <w:spacing w:before="0" w:after="120"/>
      <w:ind w:left="540" w:hanging="540"/>
      <w:jc w:val="both"/>
      <w:outlineLvl w:val="8"/>
    </w:pPr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 CYR" w:hAnsi="Times New Roman CYR" w:cs="Times New Roman CYR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Arial" w:hAnsi="Arial" w:cs="Arial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b/>
      <w:sz w:val="24"/>
      <w:szCs w:val="24"/>
    </w:rPr>
  </w:style>
  <w:style w:type="character" w:styleId="FontStyle120">
    <w:name w:val="Font Style120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157">
    <w:name w:val="Font Style157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i/>
      <w:iCs/>
      <w:spacing w:val="50"/>
      <w:sz w:val="20"/>
      <w:szCs w:val="20"/>
    </w:rPr>
  </w:style>
  <w:style w:type="character" w:styleId="FontStyle155">
    <w:name w:val="Font Style155"/>
    <w:qFormat/>
    <w:rPr>
      <w:rFonts w:ascii="Times New Roman" w:hAnsi="Times New Roman" w:cs="Times New Roman"/>
      <w:sz w:val="24"/>
      <w:szCs w:val="24"/>
    </w:rPr>
  </w:style>
  <w:style w:type="character" w:styleId="FontStyle158">
    <w:name w:val="Font Style1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Tahoma" w:hAnsi="Tahoma" w:cs="Tahoma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i/>
      <w:iCs/>
      <w:sz w:val="14"/>
      <w:szCs w:val="14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character" w:styleId="FontStyle19">
    <w:name w:val="Font Style19"/>
    <w:qFormat/>
    <w:rPr>
      <w:rFonts w:ascii="Arial Narrow" w:hAnsi="Arial Narrow" w:cs="Arial Narrow"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8">
    <w:name w:val=" Знак Знак8"/>
    <w:qFormat/>
    <w:rPr>
      <w:rFonts w:ascii="Times New Roman CYR" w:hAnsi="Times New Roman CYR" w:cs="Times New Roman CYR"/>
    </w:rPr>
  </w:style>
  <w:style w:type="character" w:styleId="7">
    <w:name w:val=" Знак Знак7"/>
    <w:qFormat/>
    <w:rPr>
      <w:rFonts w:ascii="Times New Roman CYR" w:hAnsi="Times New Roman CYR" w:cs="Times New Roman CYR"/>
      <w:b/>
      <w:bCs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basedOn w:val="Style9"/>
    <w:qFormat/>
    <w:rPr/>
  </w:style>
  <w:style w:type="character" w:styleId="3">
    <w:name w:val=" Знак Знак3"/>
    <w:basedOn w:val="Style9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 Знак Знак2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ahoma" w:hAnsi="Tahoma" w:cs="Tahoma"/>
      <w:shd w:fill="000080" w:val="clear"/>
    </w:rPr>
  </w:style>
  <w:style w:type="character" w:styleId="Style11">
    <w:name w:val=" Знак Знак"/>
    <w:basedOn w:val="5"/>
    <w:qFormat/>
    <w:rPr/>
  </w:style>
  <w:style w:type="character" w:styleId="121">
    <w:name w:val="Стиль 12 пт Черный"/>
    <w:qFormat/>
    <w:rPr>
      <w:rFonts w:ascii="Times New Roman" w:hAnsi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Fontstyle121">
    <w:name w:val="fontstyle12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11"/>
      <w:ind w:firstLine="451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11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</w:pPr>
    <w:rPr>
      <w:rFonts w:ascii="Times New Roman" w:hAnsi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16"/>
      <w:ind w:hanging="1824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4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06"/>
      <w:ind w:firstLine="504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ind w:firstLine="437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562"/>
    </w:pPr>
    <w:rPr>
      <w:rFonts w:ascii="Bookman Old Style" w:hAnsi="Bookman Old Styl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567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cs="Times New Roman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rFonts w:ascii="Times New Roman" w:hAnsi="Times New Roman" w:cs="Times New Roman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rFonts w:ascii="Times New Roman" w:hAnsi="Times New Roman" w:cs="Times New Roman"/>
    </w:rPr>
  </w:style>
  <w:style w:type="paragraph" w:styleId="Style23">
    <w:name w:val="Название объекта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b/>
      <w:bCs/>
    </w:rPr>
  </w:style>
  <w:style w:type="paragraph" w:styleId="Style24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sz w:val="20"/>
      <w:szCs w:val="20"/>
    </w:rPr>
  </w:style>
  <w:style w:type="paragraph" w:styleId="Aci0m00">
    <w:name w:val="aci0m0_0"/>
    <w:basedOn w:val="Normal"/>
    <w:qFormat/>
    <w:pPr>
      <w:spacing w:before="280" w:after="280"/>
      <w:jc w:val="both"/>
    </w:pPr>
    <w:rPr>
      <w:rFonts w:ascii="Times New Roman" w:hAnsi="Times New Roman" w:cs="Times New Roman"/>
      <w:color w:val="3366CC"/>
      <w:sz w:val="32"/>
      <w:szCs w:val="32"/>
    </w:rPr>
  </w:style>
  <w:style w:type="paragraph" w:styleId="Style26">
    <w:name w:val="Обычный (веб)"/>
    <w:basedOn w:val="Normal"/>
    <w:qFormat/>
    <w:pPr>
      <w:spacing w:before="150" w:after="150"/>
    </w:pPr>
    <w:rPr>
      <w:rFonts w:ascii="Times New Roman" w:hAnsi="Times New Roman" w:cs="Times New Roman"/>
      <w:sz w:val="24"/>
      <w:szCs w:val="24"/>
    </w:rPr>
  </w:style>
  <w:style w:type="paragraph" w:styleId="Style32">
    <w:name w:val="style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3:00Z</dcterms:created>
  <dc:creator>Акбиев</dc:creator>
  <dc:description/>
  <cp:keywords/>
  <dc:language>en-US</dc:language>
  <cp:lastModifiedBy>а</cp:lastModifiedBy>
  <cp:lastPrinted>2011-03-09T10:43:00Z</cp:lastPrinted>
  <dcterms:modified xsi:type="dcterms:W3CDTF">2011-03-15T06:19:00Z</dcterms:modified>
  <cp:revision>38</cp:revision>
  <dc:subject/>
  <dc:title>3</dc:title>
</cp:coreProperties>
</file>